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bCs/>
          <w:caps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  <w:t>Экзаменационный тестовый контро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«</w:t>
      </w:r>
      <w:r>
        <w:rPr>
          <w:b/>
          <w:bCs/>
          <w:smallCaps/>
          <w:sz w:val="28"/>
        </w:rPr>
        <w:t>Скорая и неотложная помощь</w:t>
      </w:r>
      <w:r>
        <w:rPr>
          <w:b/>
          <w:bCs/>
          <w:sz w:val="28"/>
        </w:rPr>
        <w:t>»</w:t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4"/>
          <w:szCs w:val="22"/>
        </w:rPr>
        <w:t>Вариант 2</w:t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23"/>
        <w:ind w:left="284" w:hanging="284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1  При несчастном случае проезжающая мимо бригада скорой медицинской помощи обязана остановиться</w:t>
      </w:r>
    </w:p>
    <w:p>
      <w:pPr>
        <w:pStyle w:val="Style23"/>
        <w:tabs>
          <w:tab w:val="clear" w:pos="708"/>
          <w:tab w:val="left" w:pos="284" w:leader="none"/>
        </w:tabs>
        <w:ind w:left="-426" w:firstLine="142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 xml:space="preserve">а) всегда  </w:t>
      </w:r>
    </w:p>
    <w:p>
      <w:pPr>
        <w:pStyle w:val="Style23"/>
        <w:tabs>
          <w:tab w:val="clear" w:pos="708"/>
          <w:tab w:val="left" w:pos="284" w:leader="none"/>
        </w:tabs>
        <w:ind w:left="-426" w:firstLine="142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б) только если она не следует на экстренный вызов</w:t>
      </w:r>
    </w:p>
    <w:p>
      <w:pPr>
        <w:pStyle w:val="Style23"/>
        <w:tabs>
          <w:tab w:val="clear" w:pos="708"/>
          <w:tab w:val="left" w:pos="284" w:leader="none"/>
        </w:tabs>
        <w:ind w:left="-426" w:firstLine="142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 xml:space="preserve">в) только если она не следует с вызова без больного  </w:t>
      </w:r>
    </w:p>
    <w:p>
      <w:pPr>
        <w:pStyle w:val="Style23"/>
        <w:tabs>
          <w:tab w:val="clear" w:pos="708"/>
          <w:tab w:val="left" w:pos="284" w:leader="none"/>
        </w:tabs>
        <w:ind w:left="-426" w:firstLine="142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г) только при наличии на месте происшествия сотрудников милиции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426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2   Последующие бригады скорой медицинской помощи, прибывшие на место происшествия, обязаны</w:t>
      </w:r>
    </w:p>
    <w:p>
      <w:pPr>
        <w:pStyle w:val="Style23"/>
        <w:tabs>
          <w:tab w:val="clear" w:pos="708"/>
          <w:tab w:val="left" w:pos="720" w:leader="none"/>
        </w:tabs>
        <w:ind w:left="567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следовать распоряжениям оперативного отдела станции скорой помощи</w:t>
      </w:r>
    </w:p>
    <w:p>
      <w:pPr>
        <w:pStyle w:val="Style23"/>
        <w:tabs>
          <w:tab w:val="clear" w:pos="708"/>
          <w:tab w:val="left" w:pos="0" w:leader="none"/>
        </w:tabs>
        <w:ind w:left="567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неукоснительно выполнять распоряжения ответственного за оказание помощи при массовых происшествиях</w:t>
      </w:r>
    </w:p>
    <w:p>
      <w:pPr>
        <w:pStyle w:val="Style23"/>
        <w:tabs>
          <w:tab w:val="clear" w:pos="708"/>
          <w:tab w:val="left" w:pos="0" w:leader="none"/>
        </w:tabs>
        <w:ind w:left="567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немедленно самостоятельно начинать эвакуацию пострадавших в ближайшие лечебные учреждения</w:t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284" w:hanging="284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3.  Вторая сортировочная группа – это раненые с (найдите ошибочный ответ)</w:t>
      </w:r>
    </w:p>
    <w:p>
      <w:pPr>
        <w:pStyle w:val="Style23"/>
        <w:tabs>
          <w:tab w:val="clear" w:pos="708"/>
          <w:tab w:val="left" w:pos="375" w:leader="none"/>
          <w:tab w:val="left" w:pos="720" w:leader="none"/>
        </w:tabs>
        <w:ind w:left="567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открытой черепно-мозговой травмой</w:t>
      </w:r>
    </w:p>
    <w:p>
      <w:pPr>
        <w:pStyle w:val="Style23"/>
        <w:ind w:left="567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открытым ранением грудной клетки и повреждением внутренних органов</w:t>
      </w:r>
    </w:p>
    <w:p>
      <w:pPr>
        <w:pStyle w:val="Style23"/>
        <w:ind w:left="567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травматической ампутацией нижней половины тела</w:t>
      </w:r>
    </w:p>
    <w:p>
      <w:pPr>
        <w:pStyle w:val="Style23"/>
        <w:ind w:left="567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травматической ампутацией обеих нижних конечностей с продолжающимся кровотечением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4  К четвёртой сортировочной группе относят пострадавших с   </w:t>
      </w:r>
    </w:p>
    <w:p>
      <w:pPr>
        <w:pStyle w:val="Style23"/>
        <w:tabs>
          <w:tab w:val="clear" w:pos="708"/>
          <w:tab w:val="left" w:pos="1080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множественными ссадинами бедра при беременности 22 недели</w:t>
      </w:r>
    </w:p>
    <w:p>
      <w:pPr>
        <w:pStyle w:val="Style23"/>
        <w:tabs>
          <w:tab w:val="clear" w:pos="708"/>
          <w:tab w:val="left" w:pos="1080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термическими ожогами стопы I степени у ребенка 8 лет</w:t>
      </w:r>
    </w:p>
    <w:p>
      <w:pPr>
        <w:pStyle w:val="Style23"/>
        <w:tabs>
          <w:tab w:val="clear" w:pos="708"/>
          <w:tab w:val="left" w:pos="1080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ушибом мягких тканей бедра</w:t>
      </w:r>
    </w:p>
    <w:p>
      <w:pPr>
        <w:pStyle w:val="Style23"/>
        <w:tabs>
          <w:tab w:val="clear" w:pos="708"/>
          <w:tab w:val="left" w:pos="720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закрытым переломом VI-VIII ребер слева</w:t>
      </w:r>
    </w:p>
    <w:p>
      <w:pPr>
        <w:pStyle w:val="Style23"/>
        <w:tabs>
          <w:tab w:val="clear" w:pos="708"/>
          <w:tab w:val="left" w:pos="1080" w:leader="none"/>
        </w:tabs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5  Дыхательный мешок в аппарате АН-8 применим для</w:t>
      </w:r>
    </w:p>
    <w:p>
      <w:pPr>
        <w:pStyle w:val="Style23"/>
        <w:tabs>
          <w:tab w:val="clear" w:pos="708"/>
          <w:tab w:val="left" w:pos="1080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сбора выдыхаемой закиси азота</w:t>
      </w:r>
    </w:p>
    <w:p>
      <w:pPr>
        <w:pStyle w:val="Style23"/>
        <w:tabs>
          <w:tab w:val="clear" w:pos="708"/>
          <w:tab w:val="left" w:pos="1080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измерения минутного объема дыхания</w:t>
      </w:r>
    </w:p>
    <w:p>
      <w:pPr>
        <w:pStyle w:val="Style23"/>
        <w:tabs>
          <w:tab w:val="clear" w:pos="708"/>
          <w:tab w:val="left" w:pos="1080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проведения искусственной вентиляции легких</w:t>
      </w:r>
    </w:p>
    <w:p>
      <w:pPr>
        <w:pStyle w:val="Style23"/>
        <w:tabs>
          <w:tab w:val="clear" w:pos="708"/>
          <w:tab w:val="left" w:pos="1080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наблюдения за характером спонтанного дыхания</w:t>
      </w:r>
    </w:p>
    <w:p>
      <w:pPr>
        <w:pStyle w:val="Style23"/>
        <w:rPr>
          <w:rFonts w:ascii="Times New Roman" w:hAnsi="Times New Roman" w:eastAsia="MS Mincho;ＭＳ 明朝" w:cs="Times New Roman"/>
          <w:sz w:val="32"/>
          <w:szCs w:val="28"/>
        </w:rPr>
      </w:pPr>
      <w:r>
        <w:rPr>
          <w:rFonts w:eastAsia="MS Mincho;ＭＳ 明朝" w:cs="Times New Roman" w:ascii="Times New Roman" w:hAnsi="Times New Roman"/>
          <w:sz w:val="32"/>
          <w:szCs w:val="28"/>
        </w:rPr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6  Обезболивание закисью азота противопоказано при  </w:t>
      </w:r>
    </w:p>
    <w:p>
      <w:pPr>
        <w:pStyle w:val="Style23"/>
        <w:tabs>
          <w:tab w:val="clear" w:pos="708"/>
          <w:tab w:val="left" w:pos="720" w:leader="none"/>
          <w:tab w:val="left" w:pos="1080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остром инфаркте миокарда</w:t>
      </w:r>
    </w:p>
    <w:p>
      <w:pPr>
        <w:pStyle w:val="Style23"/>
        <w:tabs>
          <w:tab w:val="clear" w:pos="708"/>
          <w:tab w:val="left" w:pos="1080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переломе трубчатых костей</w:t>
      </w:r>
    </w:p>
    <w:p>
      <w:pPr>
        <w:pStyle w:val="Style23"/>
        <w:tabs>
          <w:tab w:val="clear" w:pos="708"/>
          <w:tab w:val="left" w:pos="1080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пневмотораксе</w:t>
      </w:r>
    </w:p>
    <w:p>
      <w:pPr>
        <w:pStyle w:val="Style23"/>
        <w:tabs>
          <w:tab w:val="clear" w:pos="708"/>
          <w:tab w:val="left" w:pos="1080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закрытой травме живота                  </w:t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7  Наиболее короткодействующий анальгетик </w:t>
      </w:r>
    </w:p>
    <w:p>
      <w:pPr>
        <w:pStyle w:val="Style23"/>
        <w:tabs>
          <w:tab w:val="clear" w:pos="708"/>
          <w:tab w:val="left" w:pos="284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кеторолак</w:t>
      </w:r>
    </w:p>
    <w:p>
      <w:pPr>
        <w:pStyle w:val="Style23"/>
        <w:tabs>
          <w:tab w:val="clear" w:pos="708"/>
          <w:tab w:val="left" w:pos="284" w:leader="none"/>
        </w:tabs>
        <w:ind w:left="709" w:hanging="42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морфин</w:t>
      </w:r>
    </w:p>
    <w:p>
      <w:pPr>
        <w:pStyle w:val="Style23"/>
        <w:tabs>
          <w:tab w:val="clear" w:pos="708"/>
          <w:tab w:val="left" w:pos="284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трамадол</w:t>
      </w:r>
    </w:p>
    <w:p>
      <w:pPr>
        <w:pStyle w:val="Style23"/>
        <w:tabs>
          <w:tab w:val="clear" w:pos="708"/>
          <w:tab w:val="left" w:pos="284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фентанил</w:t>
      </w:r>
    </w:p>
    <w:p>
      <w:pPr>
        <w:pStyle w:val="Style23"/>
        <w:tabs>
          <w:tab w:val="clear" w:pos="708"/>
          <w:tab w:val="left" w:pos="720" w:leader="none"/>
        </w:tabs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8  При введении морфина (найдите ошибочный ответ)                 </w:t>
      </w:r>
    </w:p>
    <w:p>
      <w:pPr>
        <w:pStyle w:val="Style23"/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снижается глубина дыхания                                              </w:t>
      </w:r>
    </w:p>
    <w:p>
      <w:pPr>
        <w:pStyle w:val="Style23"/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снижается частота дыхания</w:t>
      </w:r>
    </w:p>
    <w:p>
      <w:pPr>
        <w:pStyle w:val="Style23"/>
        <w:tabs>
          <w:tab w:val="clear" w:pos="708"/>
          <w:tab w:val="left" w:pos="720" w:leader="none"/>
        </w:tabs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урежается пульс          </w:t>
      </w:r>
    </w:p>
    <w:p>
      <w:pPr>
        <w:pStyle w:val="Style23"/>
        <w:ind w:firstLine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развивается миоз                                               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9  Трамадол (найдите ошибочный ответ)</w:t>
      </w:r>
    </w:p>
    <w:p>
      <w:pPr>
        <w:pStyle w:val="Style23"/>
        <w:tabs>
          <w:tab w:val="clear" w:pos="708"/>
          <w:tab w:val="left" w:pos="284" w:leader="none"/>
        </w:tabs>
        <w:ind w:left="284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обладает меньшей, по сравнению с морфином, анальгетической активностью</w:t>
      </w:r>
    </w:p>
    <w:p>
      <w:pPr>
        <w:pStyle w:val="Style23"/>
        <w:tabs>
          <w:tab w:val="clear" w:pos="708"/>
          <w:tab w:val="left" w:pos="284" w:leader="none"/>
        </w:tabs>
        <w:ind w:left="284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не вызывает депрессию дыхания   </w:t>
      </w:r>
    </w:p>
    <w:p>
      <w:pPr>
        <w:pStyle w:val="Style23"/>
        <w:tabs>
          <w:tab w:val="clear" w:pos="708"/>
          <w:tab w:val="left" w:pos="284" w:leader="none"/>
          <w:tab w:val="left" w:pos="720" w:leader="none"/>
        </w:tabs>
        <w:ind w:left="284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не вызывает тошноту и рвоту            </w:t>
      </w:r>
    </w:p>
    <w:p>
      <w:pPr>
        <w:pStyle w:val="Style23"/>
        <w:tabs>
          <w:tab w:val="clear" w:pos="708"/>
          <w:tab w:val="left" w:pos="284" w:leader="none"/>
        </w:tabs>
        <w:ind w:left="284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может сочетаться с наркотическими и ненаркотическими анальгетиками                                                                     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426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10 Нестероидные противовоспалительные препараты показаны для купирования болевого синдрома при (найдите ошибочный ответ)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</w:rPr>
        <w:t>а) приступе почечной колики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вторичном корешковом синдроме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сочетании переломов костей с закрытой травмой живота</w:t>
      </w:r>
    </w:p>
    <w:p>
      <w:pPr>
        <w:pStyle w:val="Style23"/>
        <w:ind w:left="426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плеврите                         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426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1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 качестве анальгетика при переломах крупных трубчатых костей без признаков травмы внутренних органов целесообразно применить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кеторолак     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морфин                              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трамадол                             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фентанил</w:t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Style23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12  Перед началом капельного введения допамина необходимо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промыть желудок с помощью зонда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выполнить интубацию трахеи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провести инфузионную терапию при гиповолемии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внутривенно ввести атропин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13  Наиболее ранний признак остановки кровообращения               </w:t>
      </w:r>
    </w:p>
    <w:p>
      <w:pPr>
        <w:pStyle w:val="Style23"/>
        <w:ind w:left="426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отсутствие пульса на сонных артериях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отсутствие самостоятельного дыхания                                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широкие зрачки          </w:t>
      </w:r>
    </w:p>
    <w:p>
      <w:pPr>
        <w:pStyle w:val="Style23"/>
        <w:ind w:left="426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отсутствие сознания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426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14  Клиническая смерти при остановке сердца часто проявляется на ЭКГ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а) полной атриовентрикулярной блокадой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асистолией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фибрилляцией желудочков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синусовой тахикардией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15  Причины отсутствия экскурсии грудной клетки при искусственном дыхании (найдите ошибочный ответ)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западение корня языка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наличие инородного тела в верхних дыхательных путях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чрезмерный дыхательный объем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нарушение герметичности дыхательных путей</w:t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16  Обязательный критерий успешности выполнения комплекса СЛР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наличие проводной пульсации на сонных артериях во время компрессий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восстановление сердечной деятельности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восстановление сознания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положительный симптом «кошачьего зрачка»</w:t>
      </w:r>
    </w:p>
    <w:p>
      <w:pPr>
        <w:pStyle w:val="Style23"/>
        <w:ind w:left="567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426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17 Соотношения непрямого массажа сердца и искусственного дыхания взрослому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30:2 при любом количестве реаниматоров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15:2 при любом количестве реаниматоров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15:2 только при оказании помощи одним реаниматором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5:1 при оказании помощи двумя реаниматорами                                          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18  Суммарная доза адреналина при проведении базовой СЛР взрослому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составляет 1 мл 0,1% раствора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составляет 3мл 0,1% раствора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составляет 5мл 0,1% раствора                                            </w:t>
        <w:tab/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не ограничена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19  Электрическая дефибрилляция эффективна при регистрации на ЭКГ                                                      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асистолии                                                            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идиовентрикулярного ритма                                           </w:t>
      </w:r>
    </w:p>
    <w:p>
      <w:pPr>
        <w:pStyle w:val="Style23"/>
        <w:ind w:left="426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крупноволновой фибрилляции желудочков                                                                          г) полной атриовентрикулярной блокады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20  Электрическую дефибрилляцию монофазным импульсом у взрослого начинают с разряда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360 Дж   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300 Дж                                                        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200 Дж                                                        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150 Дж  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21  Перед проведением первого разряда дефибрилляции необходимо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ind w:left="709" w:hanging="283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проводить непрямой массаж сердца в течении 7 минут               </w:t>
      </w:r>
    </w:p>
    <w:p>
      <w:pPr>
        <w:pStyle w:val="Style23"/>
        <w:ind w:left="709" w:hanging="283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выявить картину крупноволновой фибрилляции желудочков на мониторе электрического   дефибриллятора         </w:t>
      </w:r>
    </w:p>
    <w:p>
      <w:pPr>
        <w:pStyle w:val="Style23"/>
        <w:ind w:left="709" w:hanging="283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ввести лидокаин                                                                                            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ввести гидрокарбонат натрия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22. Электрическая дефибрилляция неэффективна при                                                                   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выключенном режиме синхронизации                                    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некоррегированном ацидозе                                          </w:t>
      </w:r>
    </w:p>
    <w:p>
      <w:pPr>
        <w:pStyle w:val="Style23"/>
        <w:ind w:left="426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крупноволновой фибрилляции желудочков                                                                           г) желудочковой тахикардии с отсутствием пульса на сонных артериях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23  Если на маниторе дефибриллятора выявляется крупноволновая фибрилляция желудочков, необходимо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внутривенно или эндотрахеально ввести лидокаин в дозе 1 мг/кг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нанести удар по грудине   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провести дефибрилляцию монофазным импульсом разрядом 360 Дж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ввести 1 мг адреналина внутрисердечно и начать непрямой массаж сердца</w:t>
      </w:r>
    </w:p>
    <w:p>
      <w:pPr>
        <w:pStyle w:val="Style23"/>
        <w:ind w:left="567" w:hanging="567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24  Если на мониторе дефибриллятора регистрируется асистолия, следует                                                  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начать закрытый массаж сердца, внутривенно или внутрисердечно ввести лидокаин, адреналин и кальция хлорид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начать непрямой массаж сердца и искусственную вентиляцию легких, ввести внутривенно или эндотрахеально адреналин</w:t>
      </w:r>
    </w:p>
    <w:p>
      <w:pPr>
        <w:pStyle w:val="Style23"/>
        <w:ind w:left="709" w:hanging="283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) провести электрическую дефибрилляцию</w:t>
        <w:tab/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отказаться от проведения реанимационных мероприятий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25 Альтернатива интубации трахеи для поддержания проходимости дыхательных путей и защиты их от аспирации желудочного содержимого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орофарингеальный воздуховод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тройной прием Сафара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ларингеальная трубка                                                                                            </w:t>
        <w:tab/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желудочный зонд                                                 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26 Коникотомия требуется в случае (найдите ошибочный ответ)                  </w:t>
      </w:r>
    </w:p>
    <w:p>
      <w:pPr>
        <w:pStyle w:val="Style23"/>
        <w:ind w:left="709" w:right="35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выраженного аллергического отека верхних дыхательных путей при невозможности интубации трахеи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ларингоспазма                  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асфиксии при дифтерии                                                            </w:t>
        <w:tab/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астматического статуса 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27  При поражении переменным электрическим током наиболее часто возникает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асистолия  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электромеханическая диссоциация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фибрилляция желудочков                                                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полная атриовентрикулярная блокада  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28  Асфиксическое утопление характеризуется            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первичным ларингоспазмом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первичной остановкой кровообращения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переломом шейного отдела позвоночника                                 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первичной массивной аспирацией жидкости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29  Уменьшение постгипоксического отека головного мозга на догоспитальном этапе достигается (найдите ошибочный ответ)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транспортировкой с приподнятым изголовьем на 30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адекватной респираторной поддержкой на фоне ингаляции кислорода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введением лазикса            </w:t>
        <w:tab/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введением антигипоксантов (оксибутират натрия, реланиум)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30  Ранний признак острой дыхательной недостаточности (найдите ошибочный ответ)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одышка      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возбуждение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артериальная гипертензия                                                                         </w:t>
        <w:tab/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брадикардия      </w:t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31  Стридорозное дыхание характерно для           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обструкции верхних дыхательных путей                     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бронхоспазма аллергического генеза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острой сердечной недостаточности                               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приступа бронхиальной астмы    </w:t>
      </w:r>
    </w:p>
    <w:p>
      <w:pPr>
        <w:pStyle w:val="Style23"/>
        <w:ind w:firstLine="709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32  При нарушении отхождения мокроты показано (найдите ошибочный ответ)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введение мочегонных препаратов           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ингаляция увлажненной дыхательной смеси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гидратация                                                                                               </w:t>
        <w:tab/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стимуляция кашля    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33  Ведущий механизм развития кардиогенного шока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первичное снижение сосудистого выброса    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первичное снижение сосудистого тонуса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первичное уменьшение объема циркулирующей крови           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снижение венозного притока крови к сердцу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34  Развитие шока при массивной тромбоэмболии легочной артерии обусловлено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снижением сократительной способности миокарда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препятствием кровотоку в малом круге кровообращения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генерализованной вазодилатацией                                                                </w:t>
        <w:tab/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снижением венозного притока крови к сердцу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35  Рациональным догоспитальным объемом терапии истинного кардиогенного шока при остром инфаркте миокарда является применение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 нитратов и глюкокортикоидов на фоне массивной инфузионной терапии                                                      </w:t>
      </w:r>
    </w:p>
    <w:p>
      <w:pPr>
        <w:pStyle w:val="Style23"/>
        <w:ind w:left="709" w:hanging="283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кардиотоников (дофамин), нитратов на фоне поддерживающей инфузионной терапии, ингаляция кислорода                         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сердечных гликозидов и глюкокортиков на фоне инфузии поляризующей смеси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вазопрессоров (норадреналин) и мочегонных препаратов</w:t>
      </w:r>
    </w:p>
    <w:p>
      <w:pPr>
        <w:pStyle w:val="Style23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36  Обязательный комплекс интенсивной терапии при анафилактическом шоке 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внутривенное введение адреналина и глюкокортикоидов на фоне инфузионной  терапии, при бронхоспазме – эуфиллин, адекватная респираторная поддержка</w:t>
      </w:r>
    </w:p>
    <w:p>
      <w:pPr>
        <w:pStyle w:val="Style23"/>
        <w:ind w:left="709" w:hanging="283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внутривенное введение глюконата кальция и супрастина                                                                                            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внутримышечная инъекция адреналина, супрастина и кордиамина                                  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внутривенное введение глюкокортикоидных гормонов </w:t>
      </w:r>
    </w:p>
    <w:p>
      <w:pPr>
        <w:pStyle w:val="Style23"/>
        <w:ind w:left="284" w:hanging="28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37  При генерализованной форме аллергической крапивницы рациональной тактикой на догоспитальном этапе необходимо введение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только антигистаминных препаратов                                                                 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только глюкокортикоидных препаратов                                        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глюкокортикоидных и антигистаминных препаратов                                                                г) адреналина, глюкокортикоидных и антигистаминных препаратов                                                                        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38  Шоковый индекс Альговера отражает объем острой кровопотери и степень травматического шока при скелетной травме в сочетании с                                 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черепно - мозговой травмой                                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повреждением спинного мозга в шейном отделе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повреждением внутренних органов                                                                </w:t>
        <w:tab/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профузным кровотечением при ранении крупных сосудов</w:t>
      </w:r>
    </w:p>
    <w:p>
      <w:pPr>
        <w:pStyle w:val="Style23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993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39  Для шока III степени характерно систолическое артериальное давление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ниже 60 мм рт.ст                          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60-80 мм рт.ст                                                            </w:t>
      </w:r>
    </w:p>
    <w:p>
      <w:pPr>
        <w:pStyle w:val="Style23"/>
        <w:ind w:left="426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90-100 мм рт.ст                                                                                                                                                                г)  100-120 мм рт.ст 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1134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40  Основная задача интенсивной терапии гиповолемического шока 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восполнение дефицита объема циркулирующей крови                                                   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стимуляция сократительной способности миокарда                           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улучшение реологических свойств крови                                                                                                                                           г)  дегидратация     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1134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41  Инфузионная терапия при травматическом шоке без признаков внутрибрюшного кровотечения должна проводиться в объеме не менее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400 мл                                    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50% предполагаемой кровопотери                                                         </w:t>
      </w:r>
    </w:p>
    <w:p>
      <w:pPr>
        <w:pStyle w:val="Style23"/>
        <w:ind w:left="426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100% предполагаемой кровопотери                                                                                                                                                                 г) 200% предполагаемой кровопотери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852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42  При острой кровопотере более 2 литров объемное соотношение переливаемых кристаллоидных и коллоидных растворов должно составлять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2:1                                                                                             </w:t>
      </w:r>
    </w:p>
    <w:p>
      <w:pPr>
        <w:pStyle w:val="Style23"/>
        <w:ind w:left="426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1:1                                                        </w:t>
      </w:r>
    </w:p>
    <w:p>
      <w:pPr>
        <w:pStyle w:val="Style23"/>
        <w:ind w:left="426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1:2                                                                                                                                                                 г) кристаллоидные препараты не применяются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852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43  При травматическом или геморрагическом шоках на догоспитальном этапе  показаны следующие инфузионные растворы (найдите ошибочный ответ)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0,9% раствор натрия хлорида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раствор гидроксиэтилкрахмала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) реополиглюкин</w:t>
        <w:tab/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полиглюкин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44  Признак перегревания значительной степени (найдите ошибочный ответ)                   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сильная головная боль, тошнота, рвота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сухая кожа, горячая на ощупь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гиперемия и влажность кожных покровов, температура тела до 39-40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выраженная тахикардия и одышка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426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45   Признак перегревания тяжелой степени (найдите ошибочный ответ)                                     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возбуждение или кома, возможны судороги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гиперемия и влажность кожных покровов, температура тела выше 40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Style23"/>
        <w:ind w:left="709" w:hanging="283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) гиперемия и сухость кожных покровов, температура тела выше 40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выраженная тахикардия, артериальная гипотензия, частое дыхание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851" w:hanging="851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46  Характерный признак ожога II степени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гиперемия кожи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отслойка эпидермиса с образованием пузырей, струп</w:t>
      </w:r>
    </w:p>
    <w:p>
      <w:pPr>
        <w:pStyle w:val="Style23"/>
        <w:ind w:left="709" w:right="35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омертвление поверхностных слоев кожи с сохранением волосяных луковиц, потовых и сальных желез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некроз всех слоев дермы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47  Ожоговый шок развивается уже при площади поражения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5-10% глубокого ожога или поверхностного с отягощающими факторами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15-20% глубокого ожога или поверхностного с отягощающими факторами    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20-40% глубокого ожога                                             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более 40% глубокого ожога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48   Признак ожога верхних дыхательных путей (найдите ошибочный ответ)                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осиплость голоса и затруднение дыхания стридорозного характера  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ожог лица и полости рта                                               </w:t>
      </w:r>
    </w:p>
    <w:p>
      <w:pPr>
        <w:pStyle w:val="Style23"/>
        <w:ind w:left="993" w:right="359" w:hanging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частое и глубокое дыхание                                                                                  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следы копоти в носовых ходах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851" w:hanging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49  Ожог верхних дыхательных путей соответствует ожогу поверхности тела                                        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5%                                                              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10%                                          </w:t>
      </w:r>
    </w:p>
    <w:p>
      <w:pPr>
        <w:pStyle w:val="Style23"/>
        <w:ind w:left="993" w:right="359" w:hanging="426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15%                                                                                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25%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851" w:hanging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50   Прием нитропрепаратов может сопровождаться (найдите ошибочный ответ)                  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головной болью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брадикардией                                          </w:t>
      </w:r>
    </w:p>
    <w:p>
      <w:pPr>
        <w:pStyle w:val="Style23"/>
        <w:ind w:left="993" w:right="359" w:hanging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артериальной гипотензией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обострением глаукомы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51   Основная причина смерти больных с острым инфарктом миокарда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отек легких  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разрыв миокарда с тампонадой сердца                       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полная атриовентрикулярная блокада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фибрилляция желудочков 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52  При остром инфаркте миокарда отсутствие сознания и пульса на сонных артериях с сохраняющимися регулярными зубцами на ЭКГ характерно для            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синдрома Дресслера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разрыва миокарда с тампонадой сердца                      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полной атриовентрикулярной блокады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фибрилляции желудочков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53  Причина истинного кардиогенного шока при остром инфаркте миокарда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постинфарктный перикардит   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обширный некроз миокарда                       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нарушения ритма сердца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полная атриовентрикулярная блокада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851" w:hanging="851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54  ЭКГ - признак трепетания предсердий – это (найдите ошибочный ответ)                                                                          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частота предсердных волн 200 – 300 в минуту   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предсердные волны пилообразной формы (зубцы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)                      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наилучшая выраженность зубцов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в отделениях II, III, аV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F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удлинение интервала Р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Q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55 Препарат выбора для купирования тахисистолической формы фибрилляции предсердий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 лидокаин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дигоксин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верапамил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аденозин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56   При передозировке сердечных гликозидов показано  введение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 атропина 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налоксона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унитиола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кальция хлорида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57  Осложнения гипертонического криза (найдите ошибочный ответ)                                                                                       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острый коронарный синдром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острое нарушение мозгового кровообращения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отек легких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тромбоэмболия легочной артерии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58  Препарат выбора  при гипертоническом кризе, осложненном острым коронарным синдромом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эналаприлат              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нитропрепарат                               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магния сульфат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эсмолол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59  Применение клофелина при гипертоническом кризе показано                                                                               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всегда при систолическом артериальном давлении выше 260 мм рт.ст.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при синдроме отмены клофелина             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всегда при сопутствующем остром коронарном синдроме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всегда при сопутствующей гипертонической энцефалопатии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60   Пневмония аускультативно характеризуется (найдите ошибочный ответ)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ослаблением везикулярного дыхания на ограниченном участке        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бронхиальным дыханием              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крепитацией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влажными крупнопузырчатыми хрипами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61    Гипогликемическая кома характеризуется (найдите ошибочный ответ)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внезапным началом                                                                         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влажными, бледными кожными покровами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сохранением тонуса глазных яблок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дыханием Куссмауля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62   При записи ЭКГ грудной V</w:t>
      </w:r>
      <w:r>
        <w:rPr>
          <w:rFonts w:eastAsia="MS Mincho;ＭＳ 明朝" w:cs="Times New Roman" w:ascii="Times New Roman" w:hAnsi="Times New Roman"/>
          <w:b/>
          <w:sz w:val="28"/>
          <w:szCs w:val="28"/>
          <w:vertAlign w:val="subscript"/>
        </w:rPr>
        <w:t>5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электрод располагается по левой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срединно – ключичной линии в V межреберье                                                                         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б) передней подмышечной линии на уровне электрода V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средней подмышечной линии на уровне электрода V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задней подмышечной линии на уровне электрода V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63   При правильном синусовом ритме частота сердечных сокращений на ЭКГ определяется по формуле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600: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ＭＳ 明朝" w:cs="Times New Roman" w:ascii="Times New Roman" w:hAnsi="Times New Roman"/>
          <w:sz w:val="28"/>
          <w:szCs w:val="28"/>
        </w:rPr>
        <w:t>-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ＭＳ 明朝" w:cs="Times New Roman" w:ascii="Times New Roman" w:hAnsi="Times New Roman"/>
          <w:sz w:val="28"/>
          <w:szCs w:val="28"/>
        </w:rPr>
        <w:t>-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ＭＳ 明朝" w:cs="Times New Roman" w:ascii="Times New Roman" w:hAnsi="Times New Roman"/>
          <w:sz w:val="28"/>
          <w:szCs w:val="28"/>
        </w:rPr>
        <w:t>: 60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60: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ＭＳ 明朝" w:cs="Times New Roman" w:ascii="Times New Roman" w:hAnsi="Times New Roman"/>
          <w:sz w:val="28"/>
          <w:szCs w:val="28"/>
        </w:rPr>
        <w:t>-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R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60: Р-Р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64   Зубец Р-митрале на ЭКГ отражает нагрузку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только на левое предсердие                                                                         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только на правое предсердие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на оба предсердия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вместе на левое предсердие и левый желудочек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65  Для купирования приступа стенокардии при сопутствующей бронхиальной астме показан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эуфиллин                                                                        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нифедипин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кеторолак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пропранолол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66  В рациональный объем терапии фельдшерской бригады при нестабильной стенокардии с отсутствием артериальной гипотензии входит</w:t>
      </w:r>
    </w:p>
    <w:p>
      <w:pPr>
        <w:pStyle w:val="Style23"/>
        <w:ind w:left="993" w:hanging="426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аспирин, нитропрепараты (в спрее или внутривенно капельно), при  купировании боли – «актив» в поликлинику                                                                          </w:t>
      </w:r>
    </w:p>
    <w:p>
      <w:pPr>
        <w:pStyle w:val="Style23"/>
        <w:ind w:left="993" w:hanging="426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 экстренная госпитализация без дополнительных лечебных мероприятий </w:t>
      </w:r>
    </w:p>
    <w:p>
      <w:pPr>
        <w:pStyle w:val="Style23"/>
        <w:ind w:left="993" w:right="359" w:hanging="42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аспирин, нитропрепараты, гепарин, морфин при продолжающейся боли, обязательная госпитализация</w:t>
      </w:r>
    </w:p>
    <w:p>
      <w:pPr>
        <w:pStyle w:val="Style23"/>
        <w:ind w:left="993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 аспирин, нитропрепараты, гепарин, морфин, вызов кардиологической бригады </w:t>
      </w:r>
    </w:p>
    <w:p>
      <w:pPr>
        <w:pStyle w:val="Style23"/>
        <w:ind w:left="993" w:hanging="99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67   Признак стенокардии принцметала - появление боли за грудиной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после приема пищи                                                                         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при выходе на холодный воздух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ночью во время сна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при физической нагрузке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68 Патологический зубец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в отведениях II, III, аV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характерен для острого инфаркта миокарда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задне-нижней локализации                                                                        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передней локализации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передне-перегородочной локализации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боковой локализации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69  При инфаркте миокарда инфузия нитропрепаратов профилактирует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синдром Дресслера                                                                        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рецидив боли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нарушение ритма сердца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нарушение проводимости сердца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70 При остром инфаркте миокарда для купирования отека легких, сопровождающегося артериальной гипотензией, показано введение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мезатона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лазикса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преднизолона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допамина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567" w:hanging="567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71 Массаж каротидного синуса при пароксизме тахиаритмии показан только при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фибрилляции предсердий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трепетании предсердий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суправентрикулярной тахикардии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желудочковой тахикардии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72  Приступ Морганьи-Эдамса-Стокса характерен для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полной атриовентрикулярной блокады 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тромбоза общей сонной артерии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групповой экстрасистолии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фибрилляция желудочков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73   При кардиогенном отеке легких без артериальной гипотензии показано введение (найдите ошибочный ответ)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морфина 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нитропрепаратов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лазикса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преднизолона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851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74   Боль в области груди, на фоне одышки, наиболее характерна для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острого перикардита</w:t>
      </w:r>
    </w:p>
    <w:p>
      <w:pPr>
        <w:pStyle w:val="Style23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грыжи пищеводного отверстия диафрагмы </w:t>
      </w:r>
    </w:p>
    <w:p>
      <w:pPr>
        <w:pStyle w:val="Style23"/>
        <w:ind w:left="993" w:right="359" w:hanging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расслаивающейся аневризмы аорты</w:t>
      </w:r>
    </w:p>
    <w:p>
      <w:pPr>
        <w:pStyle w:val="Style23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тромбоэмболии ветвей легочной артерии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75  Систолический шум на верхушке сердца аускультативно выслушивается при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аортальном стенозе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митральном стенозе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недостаточности клапана аорты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недостаточности митрального клапана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76   Головокружения и обмороки при физической нагрузки характерны для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стеноза устья аорты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стеноза правого атриовентрикулярного отверстия 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недостаточности клапана аорты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недостаточности трехстворчатого клапана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77  Оптимальный способ купирования приступа бронхиальной астмы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внутривенное введение эуфиллина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ингаляция кислорода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ингаляционное введение бета-2 адреностимуляторов через небулайзер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внутривенное введение адреналина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78  При бронхообструктивном синдроме противопоказаны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диуретики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нитропрепараты 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антагонисты кальция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бета-адреноблокаторы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79  Догоспитальная терапия гипергликемической комы заключается в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инсулинотерапии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инфузии кристаллоидных растворов 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введении глюкокортикоидов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введении лазикса</w:t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80  Признак перелома шейки бедра (найдите ошибочный ответ)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боль в тазобедренном суставе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ротация стопы кнутри 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ротация стопы кнаружи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симптом «прилипшей пятки»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426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81  При синдроме длительного сдавления проведение инфузионной терапии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обязательно надогоспитальном этапе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показано только после освобождения сдавленной конечности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показано только при артериальной гипотензии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противопоказано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82  Шкала Глазго используется для оценки            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уровня угнетения сознания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степени тяжести шока                                        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выраженности дыхательных расстройств при коме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состояния новорожденного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83  К расстройству высшей корковой функции относится                 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анизокория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афазия                                                      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нистагм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центральный паралич  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84  В объем догоспитальной терапии ишемического инсульта входит введение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нейропротекторных препаратов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гипотензивных препаратов при систолическом давлении выше 150 мм рт.ст.</w:t>
      </w:r>
    </w:p>
    <w:p>
      <w:pPr>
        <w:pStyle w:val="Style23"/>
        <w:ind w:left="993" w:right="359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диуретиков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аминокапроновой кислоты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426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85  При остром нарушении мозгового кровообращения в качестве нейропротекторов на догоспитальном этапе используется (найдите ошибочный ответ)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магния сульфат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мексидол                                                                                </w:t>
      </w:r>
    </w:p>
    <w:p>
      <w:pPr>
        <w:pStyle w:val="Style23"/>
        <w:ind w:left="993" w:right="359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пирацетам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глицин  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851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86  Сотрясение головного мозга проявляется (найдите ошибочный ответ)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головной болью, тошнотой, рвотой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эпизодом потери сознания                                                                </w:t>
      </w:r>
    </w:p>
    <w:p>
      <w:pPr>
        <w:pStyle w:val="Style23"/>
        <w:ind w:left="993" w:right="359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ретроградной амнезией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очаговой неврологической симптоматикой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426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87  Оказание психиатрической помощи службой скорой медицинской помощи обосновано (найдите ошибочный ответ)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всегда, если больной находится на учете в психоневрологическом диспансере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при опасности больного для себя и окружающих                                                 </w:t>
      </w:r>
    </w:p>
    <w:p>
      <w:pPr>
        <w:pStyle w:val="Style23"/>
        <w:ind w:left="709" w:right="359" w:hanging="283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при угрозе нанесения вреда здоровью пациента в результате прогрессирования психического заболевания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при неспособности больного удовлетворять свои жизненные потребности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88  К раннему проявлению абстинентного синдрома при опиатной наркомании относится (найдите ошибочный ответ)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слезо-и слюнотечение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гипергидроз                                                                             </w:t>
      </w:r>
    </w:p>
    <w:p>
      <w:pPr>
        <w:pStyle w:val="Style23"/>
        <w:ind w:left="993" w:right="359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миоз   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тремор    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89  Отсутствие печеночной тупости при перкуссии характерно для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травмы печени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пробной язвы желудка и двенадцатиперстной кишки </w:t>
      </w:r>
    </w:p>
    <w:p>
      <w:pPr>
        <w:pStyle w:val="Style23"/>
        <w:ind w:left="993" w:right="359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острого аппендицита   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острого гепатита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90  Острая кишечная непроходимость проявляется (найдите ошибочный ответ)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многократной рвотой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симптомом «шум плеска»                           </w:t>
      </w:r>
    </w:p>
    <w:p>
      <w:pPr>
        <w:pStyle w:val="Style23"/>
        <w:ind w:left="993" w:right="359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внезапно возникшей болью в животе опоясывающего характера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болью в животе схваткообразного характера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91  При перкуссии на стороне пневмоторакса отмечается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тимпанит                            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резкое притупление                                                                     </w:t>
      </w:r>
    </w:p>
    <w:p>
      <w:pPr>
        <w:pStyle w:val="Style23"/>
        <w:ind w:left="993" w:right="359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ясный легочный звук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коробочный звук                          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92  Иррадиация боли в области лопаток характерна для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расслаивающейся аневризмы грудного отдела аорты</w:t>
      </w:r>
    </w:p>
    <w:p>
      <w:pPr>
        <w:pStyle w:val="Style23"/>
        <w:ind w:firstLine="42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перикардита                                                                            </w:t>
      </w:r>
    </w:p>
    <w:p>
      <w:pPr>
        <w:pStyle w:val="Style23"/>
        <w:ind w:left="993" w:right="359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острого инфаркта миокарда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) спонтанного пневмоторакса 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426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93  К признакам тромбофлебита глубоких вен нижней конечности относится (найдите ошибочный ответ)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боль в нижней конечности                        </w:t>
      </w:r>
    </w:p>
    <w:p>
      <w:pPr>
        <w:pStyle w:val="Style23"/>
        <w:tabs>
          <w:tab w:val="clear" w:pos="708"/>
          <w:tab w:val="left" w:pos="851" w:leader="none"/>
        </w:tabs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цианоз или бледность кожных покровов, снижение кожной чувствительности и температуры нижней конечности</w:t>
      </w:r>
    </w:p>
    <w:p>
      <w:pPr>
        <w:pStyle w:val="Style23"/>
        <w:ind w:left="993" w:right="359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) снижение пульсации на дистальных артериях нижней конечности без ее отека                                       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выраженный отек нижней конечности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08"/>
          <w:tab w:val="left" w:pos="4844" w:leader="none"/>
        </w:tabs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94   Рациональная тактика при острой задержке мочи более 12 часов 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катетеризация мочевого пузыря мягким катетером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) катетеризация мочевого пузыря мягким катетером, госпитализация  </w:t>
      </w:r>
    </w:p>
    <w:p>
      <w:pPr>
        <w:pStyle w:val="Style23"/>
        <w:ind w:left="709" w:right="35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катетеризация мочевого пузыря мягким катетером, при неудачной попытке – введение металлического катетера, госпитализация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госпитализация без попыток катетеризации мочевого пузыря мягким катетером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95   К инфекционным заболеваниям, протекающим с явлениями нейротоксикоза, относится (найдите ошибочный ответ)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сальмонеллез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ботулизм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столбняк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менингит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426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96  При подозрении на контакт с больным чумой обработка ротоглотки, носовой полости и глаз  медицинского работника проводится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холодной водой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стрептомицином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марганцовокислым калием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новокаином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709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97  К опиатам относится (найдите ошибочный ответ)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героин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кокаин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морфин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кодеин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98  Отравление клофелином характеризуется (найдите ошибочный ответ)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а) сонливостью     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возбуждением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брадикардией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артериальной гипотонией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426" w:hanging="426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99  Введение желудочного зонда на догоспитальном этапе при отравлении ядами прижигающего действия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противопоказано в любом случае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противопоказано в течение первых 2 часов после отравления</w:t>
      </w:r>
    </w:p>
    <w:p>
      <w:pPr>
        <w:pStyle w:val="Style23"/>
        <w:ind w:left="993" w:right="359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показано после введения анальгетиков и спазмолитиков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показано только у больных в коме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3"/>
        <w:ind w:left="709" w:hanging="851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100  В объем догоспитальной терапии при кровотечении из уха входит       </w:t>
      </w:r>
    </w:p>
    <w:p>
      <w:pPr>
        <w:pStyle w:val="Style23"/>
        <w:ind w:firstLine="42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) тампонада слухового прохода сухой стерильной марлевой турундой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) удаление сгустков крови, наложение асептической  повязки</w:t>
      </w:r>
    </w:p>
    <w:p>
      <w:pPr>
        <w:pStyle w:val="Style23"/>
        <w:ind w:left="709" w:right="359" w:hanging="283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) введение в ухо раствора борной кислоты, наложение асептической повязки</w:t>
      </w:r>
    </w:p>
    <w:p>
      <w:pPr>
        <w:pStyle w:val="Style23"/>
        <w:ind w:left="709" w:hanging="28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) закапывание в ухо раствора аминокапроновой кислоты, наложение повязки</w:t>
      </w:r>
    </w:p>
    <w:p>
      <w:pPr>
        <w:pStyle w:val="Style2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426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9">
    <w:name w:val="Название Знак"/>
    <w:qFormat/>
    <w:rPr>
      <w:rFonts w:ascii="Comic Sans MS" w:hAnsi="Comic Sans MS" w:cs="Comic Sans MS"/>
      <w:b/>
      <w:sz w:val="24"/>
    </w:rPr>
  </w:style>
  <w:style w:type="character" w:styleId="Style20">
    <w:name w:val="Подзаголовок Знак"/>
    <w:qFormat/>
    <w:rPr>
      <w:b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5:07:00Z</dcterms:created>
  <dc:creator>alexei</dc:creator>
  <dc:description/>
  <cp:keywords/>
  <dc:language>en-US</dc:language>
  <cp:lastModifiedBy>Тюникова Екатерина Игоревна</cp:lastModifiedBy>
  <cp:lastPrinted>2025-03-06T11:09:00Z</cp:lastPrinted>
  <dcterms:modified xsi:type="dcterms:W3CDTF">2025-03-21T05:09:00Z</dcterms:modified>
  <cp:revision>3</cp:revision>
  <dc:subject/>
  <dc:title>f2to</dc:title>
</cp:coreProperties>
</file>